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  <w:tab w:val="right" w:pos="14938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SZCZEGÓŁOWY OPIS  PRZEDMIOTU  ZAMÓWIENIA cz. B</w:t>
      </w:r>
    </w:p>
    <w:tbl>
      <w:tblPr>
        <w:tblW w:w="152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6946"/>
        <w:gridCol w:w="1276"/>
        <w:gridCol w:w="1750"/>
        <w:gridCol w:w="60"/>
        <w:gridCol w:w="33"/>
        <w:gridCol w:w="60"/>
        <w:gridCol w:w="20"/>
      </w:tblGrid>
      <w:tr>
        <w:trPr>
          <w:trHeight w:val="52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akterystyka zada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miary</w:t>
            </w:r>
          </w:p>
        </w:tc>
        <w:tc>
          <w:tcPr>
            <w:tcW w:w="1923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nozowana ilość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glądy i ocena stanu drzew stanowiące podstawę do prowadzenia niezbędnych prac pielęgnacyjnych na drzewach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zeprowadzanie przeglądu drzew na terenach zieleni miejskiej, w pasach drogowych dróg miejskich oraz na terenach komunalnych na wskazanym obszarze ; sporządzenie  wykazów drzew do pielęgnacji i usunięcia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23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dzenie drzewa  (bez materiału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sadzenie drzewa wraz z opalikowaniem 3 palikami i jednorazowym podlaniem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23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adzenie drzewa z jednorazowym podlani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alikowanie  drzewka </w:t>
              <w:br/>
              <w:t>( z materiałem - 1 palik)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kopanie palika i  umocowanie sadzon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23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wanie drzew w stanie wyższej konieczności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uwanie w nagłych i nieprzewidzianych sytuacjach, w tym  na wezwanie od służb   odpowiedzialnych za bezpieczeństwo publiczne ( także w dni wolne od pracy) zagrożeń spowodowanych złamaniem lub powaleniem się drzew, wyłamaniem konarów, etc.,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uwanie wiatrołomów i wiatrowałów, wyłamanych gałęzi i konarów              w sytuacjach zagrożenia bezpieczeństwa ludzi i mienia (także w dni wolne od pracy),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</w:rPr>
              <w:t xml:space="preserve">- usuwanie drzew w przypadkach uzasadnionych pilną potrzebą </w:t>
            </w:r>
            <w:r>
              <w:rPr>
                <w:rFonts w:cs="Arial" w:ascii="Arial" w:hAnsi="Arial"/>
                <w:color w:val="000000"/>
              </w:rPr>
              <w:t>w przypadkach zagrożenia bezpieczeństwa ludzi i mienia wykonawca zobowiązany jest do   niezwłocznego przystąpienia do prac, nie później niż w ciągu 1 godziny od czasu  otrzymania zgłoszenia; gdy drzewo zagraża bezpieczeństwu użytkowników obiektu,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Wykonawca zobowiązany jest do natychmiastowego zabezpieczenia drzewa tak, aby nie stanowiło ono zagrożenia,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konawca zobowiązany jest do zabezpieczenia i oznakowania miejsca prowadzenia robót,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odpady  z miejsc pracy należy wywieźć w ciągu 2 dni licząc od czasu zakończenia prac  przy danym drzewie 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44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456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suwanie drzew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podnośnika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1335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ysięgnika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ą alpinistyczną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uwanie drzew, na które Gmina – Miasto Tomaszów Mazowiecki uzyskała decyzję administracyj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konawca zobowiązany jest do zabezpieczenia i oznakowania miejsca prowadzenia robót,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odpady  z miejsc pracy należy wywieźć w ciągu 2 dni licząc od czasu zakończenia prac  przy danym drzewie    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319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0 szt., w tym:  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terenach łatwo dostępnych -  drzewa do 20 m wys. 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ewa powyżej 20 m wys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bardzo wysokich drzew (powyżej 30m wys.) lub na  terenach trudno dostępnych, gdzie nie ma możliwości użycia sprzętu ciężkiego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456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zycinanie  gałęzi  przy  drzew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podnośnika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ysięgnika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8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ą alpinistyczną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0" w:right="0" w:hanging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zycinanie gałęzi (bez  wykonania  całościowego  zabiegu) w celu odsłonięcia  znaku drogowego, lampy, cięcie techniczn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suwanie konarów, gałęzi uszkodzonych w wyniku zjawisk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tmosferycznych, itp. </w:t>
            </w:r>
          </w:p>
        </w:tc>
        <w:tc>
          <w:tcPr>
            <w:tcW w:w="302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 sztuk, w tym: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terenach łatwo dostępnych -  drzewa do 20 m wys. 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ewa powyżej 20 m wys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bardzo wysokich drzew (powyżej 30m wys.) lub na  terenach trudno dostępnych, gdzie nie ma możliwości użycia sprzętu ciężkiego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456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Zabiegi w obrębie korony drzewa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podnośnika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ysięgnika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ą alpinistyczną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ięcia techniczne i sanitarne w obrębie korony drzew: usuwanie kolizji z naniesieniami budowlanymi, cięcia poprawiające statykę drzewa, usuwanie gałęzi przerastających skrajnię jezdni, chodnika, itp.,    </w:t>
            </w:r>
          </w:p>
        </w:tc>
        <w:tc>
          <w:tcPr>
            <w:tcW w:w="302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 sztuk, w tym: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terenach łatwo dostępnych -  drzewa do 20 m wys. 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ewa powyżej 20 m wys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bardzo wysokich drzew (powyżej 30m wys.) lub na  terenach trudno dostępnych, gdzie nie ma możliwości użycia sprzętu ciężkiego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cinanie  odrostów  przy  drzewach </w:t>
              <w:br/>
              <w:t xml:space="preserve">z  pieleniem mis 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uwanie odrostów korzeniowych przy drzewach, pędów pojawiających się na pniu drzewa do wysokości korony  wraz z pieleniem  mis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arczowanie pni  wraz z wywo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ewna, przy średnicy pnia :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arczowanie pni  po wiatrowałach i  wiatrołomach, 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arczowanie pni starych, spróchniałych, omszałych w sytuacjach 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rczowanie pni po wycince z decyzji</w:t>
            </w:r>
          </w:p>
        </w:tc>
        <w:tc>
          <w:tcPr>
            <w:tcW w:w="302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 do 30 cm</w:t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 powyżej  30 cm</w:t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kładanie wiązań linowych                              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ałożenie  wiązania linowego  na drzewie (typ COBRA lub podobny) w sytuacjach  nagłych i nieprzewidzianych zagrożenia bezpieczeństwa ludzi  i mienia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rąbkowanie gałęz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ind w:left="110" w:right="0" w:hanging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rąbkowanie gałęzi przy użyciu mechanicznego rębak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lewani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dlewanie młodych drzew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 podpory do drzewa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konanie podpory do drzewa pochylonego celem zabezpieczenia przed wywrotem lub wykonanie podpory pod duży konar drzewa celem zabezpieczenia przed odłamanie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4. 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onanie inwentaryzacji drzew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wykonanie przeglądu drzew na wyznaczonym teren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sporządzanie raportu zawierającego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numer inwentaryzacyjny drzewa,</w:t>
              <w:br/>
              <w:t>-nazwa gatunkowa polska oraz łacińska drzewa,</w:t>
              <w:br/>
              <w:t>-obmiar obwodu pnia drzew na wysokości 5cm i 130cm od podłoża,</w:t>
              <w:br/>
              <w:t>-określenie przybliżonej wysokości oraz szerokości korony drzew,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-krótki opis drzewa zawierający informacje dotyczące przynajmniej: stanu fitosanitarnego drzew, bezpieczeństwa ze szczególnym uwzględnieniem ryzyka przewrócenia się drzewa ze względu na stopień nachylenia powstały wskutek działania nagłych, ekstremalnych zjawisk atmosferycznych,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sporządzenie mapy zawierającej oznaczenie drzew w ter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 oprysków drzew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4" w:space="0" w:color="000000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nie oprysków drzew odpowiednim preparatem przed szkodnikami i   chorobam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4" w:space="0" w:color="000000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0" w:hanging="0"/>
        <w:rPr>
          <w:sz w:val="24"/>
          <w:szCs w:val="24"/>
        </w:rPr>
      </w:pPr>
      <w:r>
        <w:rPr>
          <w:sz w:val="24"/>
          <w:szCs w:val="24"/>
        </w:rPr>
        <w:t>Realizacja zadań wymienionych powyżej będzie wynikała z potrzeb Zamawiającego. Odpady powstałe podczas świadczenia ww. usług stanowią własność Wykonawcy, który zobowiązany jest do zagospodarowania ich w sposób zgodny z obowiązującymi przepisami.</w:t>
      </w:r>
    </w:p>
    <w:p>
      <w:pPr>
        <w:pStyle w:val="Normal"/>
        <w:ind w:left="1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902" w:right="99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58400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792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95"/>
        </w:tabs>
        <w:ind w:left="16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55"/>
        </w:tabs>
        <w:ind w:left="20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15"/>
        </w:tabs>
        <w:ind w:left="24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75"/>
        </w:tabs>
        <w:ind w:left="27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35"/>
        </w:tabs>
        <w:ind w:left="31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95"/>
        </w:tabs>
        <w:ind w:left="34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55"/>
        </w:tabs>
        <w:ind w:left="38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15"/>
        </w:tabs>
        <w:ind w:left="421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true"/>
      <w:ind w:left="0" w:right="0" w:firstLine="4962"/>
      <w:jc w:val="right"/>
    </w:pPr>
    <w:rPr>
      <w:rFonts w:ascii="Bookman Old Style" w:hAnsi="Bookman Old Style" w:eastAsia="Lucida Sans Unicode" w:cs="Bookman Old Style"/>
      <w:i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9:24:00Z</dcterms:created>
  <dc:creator>epotepa</dc:creator>
  <dc:description/>
  <dc:language>en-US</dc:language>
  <cp:lastModifiedBy/>
  <cp:lastPrinted>1995-11-21T17:41:00Z</cp:lastPrinted>
  <dcterms:modified xsi:type="dcterms:W3CDTF">2019-12-03T11:13:04Z</dcterms:modified>
  <cp:revision>44</cp:revision>
  <dc:subject/>
  <dc:title/>
</cp:coreProperties>
</file>